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отчет по начальным класс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7760"/>
        <w:gridCol w:w="776"/>
        <w:gridCol w:w="1180"/>
      </w:tblGrid>
      <w:tr>
        <w:trPr>
          <w:trHeight w:val="49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</w:tr>
      <w:tr>
        <w:trPr/>
        <w:tc>
          <w:tcPr>
            <w:tcW w:w="10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</w:tr>
      <w:tr>
        <w:trPr>
          <w:trHeight w:val="49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которые отвечают на вопросы кто? Что?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 и щу; жи и ш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е слова (о/а)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буква в кличках животны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 и мягкие согласны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 по русскому языку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носимые согласные; словарные слов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слов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лов в предложен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 и, 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буква в именах собственны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на конце слов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гласные в корне слов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й разделительный зна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 (обобщение)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степенные члены предложения (по цели высказывания)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онкие и глухие согласные в корнях слова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между двумя согласным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имени существительны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 иил ол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показатель мягкост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отвечающие на вопрос, что делать? Что делают?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имени существительных; изменение имен существительны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члены предложе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гласны (сходные и противоположные по смыслу слова)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. Однородные члены предлож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/домашние животны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/окончание глаголов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ен прилагательных женского рода/Роль мягкого знак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 слов; ь и ъ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и глухие согласны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мен существительны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предложения, части речи; имя существительное (обобщение)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и и предлог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прилагательных по рода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существительных по числа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в конце существительны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и глаголов по времена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и однокоренные слов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и суффик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и приставк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гласные в корн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слов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(обобщение)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(обобщение)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; словарные слов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глаголов по времена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; глаго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ж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; склонение прилагательны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прилагательного; разбор слова по составу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днокоренные слова; способы обозначения мягкости согласных звуков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й приставки и предлоги; склонение прилагательных м.р. и ср. 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глагола; фонетический разбор слов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задач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материал по математике. Свойства – арифметические действ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умножения 2, 3,8, 9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вес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енства, неравенств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длин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угольник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ин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массы: измерение масс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Пифагор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задач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времен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ОКРУГ НАС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ые обитател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ы; клесты. Дяте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шка; лос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лес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ные звер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; белк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. Весна. Ранняя осень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зимой и весно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я осень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астени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ующие птиц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вая и живая природ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, кустарники, трав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я осень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др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ковы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венниц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г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(жаворонок, ворона, галка, сорока, скворец, грач)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етные птиц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орган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ы из жизни диких животны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и озер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температуры воздух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янистые растения. Цветение раст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етные и зимующие птиц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и неживая природ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и домашние животны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астени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семен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ые и лиственные расте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диких и домашних животны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ермометров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/домашние животны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дыха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кровообраще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Красноярский край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Россия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Политическая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Полушарий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Физическая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Природные зоны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Великая Отечественная война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Борьба с иноземными захватчиками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Русское государство в 18 веке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Природные зоны Евразии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Союз Социалистических республик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й «Природа и школа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жи: свекла сахарна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Шерсть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Образцы бумаги и картона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Полезные ископаемые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Лен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Хлопок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Известняки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Чугун и сталь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у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«Овраг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ц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ихи и перелом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вная систем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стност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ищеваре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ле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цы, почк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мир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нашей Родин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 и его свойств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таблиц по ИЗО 1976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«У дверей школы», «На ферме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«Байкало-амурская магистраль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«В лесу летом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«Лес – богатство нашей Родины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«Праздник мира и труда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«Подвиг Панфиловцев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«Защитники Брестской крепости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«Хлеб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разрезна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Слоги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млинский «Детям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писателе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растений (таблица)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по развитию речи (сюжетные картины)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«Любимые сказки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«Готовимся к урокам», «Литературное чтение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80"/>
        <w:gridCol w:w="708"/>
        <w:gridCol w:w="1134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УССКИЙ ЯЗЫ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ительный мягкий знак/однородные члены предло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/глаг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ение прилагательных во мн.числе/части речи(обобщ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ение прилагательных м.рода, ср.рода/различай приставки и пред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 слов/ разделительные ъ и ь зна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йные согласные/склонение существитель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ческий разбор слова/ время глаг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ые однокоренные слова/способы обозначения чтения мягких согласных зву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речи(обобщение)/склонение прилагательных во мн.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безударных личных окончаний глагола/алфав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 слова по составу/морфологический разбор прилагатель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мягкого знака/склонение прилагательных ж.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ение прилагательных м.рода и ср.рода/приставки и пред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 слов/ разделительные ъ и ь зна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/ имя прилагатель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и «Части реч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/алфав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ительный ъ зн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онкие и глухие согласные в корнях с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 имен существитель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имен существительных по чис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или о ком говорится в предлож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ударные глас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 и/й / мягкий знак на конце с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существитель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речи (обобщ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рилагательных по чис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й знак в конце существительных после шипя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й знак как знак мягкости соглас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рилагательных по р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степенные члены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существительное(обобщ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члены пред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 по време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 и однокоренные сл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сл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е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АТЕМАТ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«Многоугольн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таблиц по математике (1 клас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«Порядок действ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«Доли и дроб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«Площадь фиг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«Уравнение и его реш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«Задачи на движ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Пифаг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разрядов и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умн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ИТЕРАТУРНОЕ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картинок «Детя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збука разрезная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к урокам литературного чт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с – богатство нашей Роди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а «Свидание» В.Маков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а «Мамина помощни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а «Уборка урож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а «Зимние забав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картинок «Кем быть?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портретов писател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КРУЖАЮЩИ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и неживая природ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ермоме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 температуры воздух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растени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ы и семен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янистые растения. Цветение растени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усы лес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ые и лиственные раст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 диких и домашних животных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ы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етные и зимующие птиц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ем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 (безопасная Россия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и ее свойств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 и его свойств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и домашние животны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и домашние животны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Политическая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Россия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Полушарий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 Евразии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СССР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ст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Шерсть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Образцы бумаги и картон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Полезные ископаемые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Лен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Хлопок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Известняки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«Чугун и сталь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арии «Природа и шко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ц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ихи и перелом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вная систем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ищевар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л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цы, почк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2:56:00Z</dcterms:created>
  <dc:creator>1</dc:creator>
  <dc:description/>
  <cp:keywords/>
  <dc:language>en-US</dc:language>
  <cp:lastModifiedBy>Ольга Борисовна</cp:lastModifiedBy>
  <dcterms:modified xsi:type="dcterms:W3CDTF">2015-01-24T01:59:00Z</dcterms:modified>
  <cp:revision>12</cp:revision>
  <dc:subject/>
  <dc:title>                                                                Утверждаю </dc:title>
</cp:coreProperties>
</file>